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  <w:t>Table 4.1  LOC Counting Standard Template</w:t>
      </w: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80"/>
        <w:gridCol w:w="3960"/>
        <w:gridCol w:w="1440"/>
        <w:gridCol w:w="2160"/>
      </w:tblGrid>
      <w:tr>
        <w:trPr/>
        <w:tc>
          <w:tcPr>
            <w:tcW w:w="188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finition Name:</w:t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anguage: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uthor: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ate: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00"/>
        <w:gridCol w:w="1260"/>
        <w:gridCol w:w="5580"/>
      </w:tblGrid>
      <w:tr>
        <w:trPr/>
        <w:tc>
          <w:tcPr>
            <w:tcW w:w="260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unt Typ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ype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hysical/Logica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260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Statement Typ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Included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xecutabl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nexecutable: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claration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piler Directive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ment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40" w:after="4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On own line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40" w:after="4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With sourc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40" w:after="40"/>
              <w:ind w:left="36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anner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lank line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260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larification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xamples/Cases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ull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ntinues, no-ops, ...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mpty statement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“</w:t>
            </w:r>
            <w:r>
              <w:rPr>
                <w:rFonts w:cs="Helvetica" w:ascii="Helvetica" w:hAnsi="Helvetica"/>
                <w:sz w:val="20"/>
              </w:rPr>
              <w:t>;;”, lone ;’s, etc.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Generic instantiator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egin...en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when executable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egin...end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when not executable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est condition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xpression evaluati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when used as sub program arguments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nd symbol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when terminating executable statements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nd symbol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when terminating declarations or bodies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hen, else, otherwis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lseif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Keyword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cedure division, interface, implementation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abel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ranch destinations when on separate lines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6:03:00Z</dcterms:created>
  <dc:creator/>
  <dc:description/>
  <dc:language>en-US</dc:language>
  <cp:lastModifiedBy>Julia L. Mullaney</cp:lastModifiedBy>
  <dcterms:modified xsi:type="dcterms:W3CDTF">1999-12-22T16:09:00Z</dcterms:modified>
  <cp:revision>3</cp:revision>
  <dc:subject/>
  <dc:title/>
</cp:coreProperties>
</file>